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24"/>
        </w:rPr>
        <w:t xml:space="preserve">САМОСТОЯТЕЛЬНАЯ  РАБОТА  </w:t>
      </w:r>
      <w:r>
        <w:rPr>
          <w:b/>
          <w:i/>
          <w:color w:val="008000"/>
          <w:sz w:val="24"/>
        </w:rPr>
        <w:t>«СРЕДНЕЕ  АРИФМЕТИЧЕСКОЕ»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3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1.                                  С – 4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  волейбольной  команде  двум  игрокам  по  21  году,  трем  по  20  лет  и  одному  24  года.  Каков  средний  возраст  игроков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елосипедист  ехал  3 ч  со  скоростью  14км/ч  и  2 ч  со  скоростью  18км/ч. Найдите  среднюю  скорость  велосипедиста  за  все  время  движения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2.                                       С – 4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  команде  шахматистов  трем  игрокам  по  15 лет,  двум  по  23  года  и  двум  по  35  лет.  Найдите  средний  возраст  игрока  команды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Турист  шел  6 ч  со  скоростью  5км/ч  и  2 ч  ехал  на  автомашине  со  скоростью  45 км/ч.  Найдите  среднюю  скорость  движения  туриста  на  всем  пути.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</w:rPr>
              <w:t>В а р и а н т  3.                                  С – 41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упили  поросят.  Масса  двух  из  них  по  27 кг,  трех  по  32 кг  и  одного  18 кг.  Найдите  среднюю  массу  купленных  поросят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Поезд  шел  2 ч  со  скоростью  80 км/ч  и  3 ч  со  скоростью  90 км/ч.  Найдите  среднюю  скорость  поезда  на  пройденном  за  это  время  пути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4.                                            С – 41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  футбольной команде 4  игрокам  по 19  лет,  3  игрокам  по 20  лет  и 4 игрокам  по 21  году.  Найдите  средний  возраст  игроков  команды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Мотоциклист  проехал  100 км  со  скоростью  50км/ч  и  еще  120 км  со  скоростью  40 км/ч.  Найдите среднюю  скорость  мотоциклиста  на  всем  пути.</w:t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sectPr>
      <w:type w:val="nextPage"/>
      <w:pgSz w:w="11906" w:h="16838"/>
      <w:pgMar w:left="709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7:37:00Z</dcterms:created>
  <dc:creator>Marina</dc:creator>
  <dc:description/>
  <cp:keywords/>
  <dc:language>en-US</dc:language>
  <cp:lastModifiedBy>Пользователь</cp:lastModifiedBy>
  <dcterms:modified xsi:type="dcterms:W3CDTF">2010-01-23T17:37:00Z</dcterms:modified>
  <cp:revision>2</cp:revision>
  <dc:subject/>
  <dc:title>САМОСТОЯТЕЛЬНАЯ  РАБОТА  «СРЕДНЕЕ  АРИФМЕТИЧЕСКОЕ»</dc:title>
</cp:coreProperties>
</file>